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25072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10329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