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46284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70052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12472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98055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