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3927918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0899555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0110976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1803211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