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extending Extend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generic_simcall The modern Sim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some generic simcalls which can be used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without creating new simcalls. You might want to use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additional simcalls.  The long term goal is to repla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s with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never block, `kernelImmediate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executes it in maestro. Any value returned b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`kernelImmediate()`. Conversely, if the callback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propagated out of `kernelImmediate()`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maestro enforces mutual exclusion (no other user process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 a deterministic order which guarantees the reproduc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This call is particularly useful for implementing mutab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ost::setProperty(const char*key, const char *valu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resource::HostImpl* 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-&gt;extension&lt;simgrid::kernel::resource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&gt;setProperty(key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ing and no mutation involved (getters)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switching to Maestro and reading directly the data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might block, `kernel_sync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and executes it immediately in maestro. This C++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turn a `simgrid::kernel::Future&lt;T&gt;` reprensent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. When the operations completes, the user process is w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har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result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kernel_sync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blocks can be implemented with `kernel_async()`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kernel_sync()` but does not block. Instead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Future` representing the operation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std:vector&lt;char&gt;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k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some work while the operation is p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result.is_ready() &amp;&amp; hasWorkToD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ore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don't have anything to do, wait for the operation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`kernel_sync(f)` could be implemented as `kernel_async(f)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