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76522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81527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37837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64354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0349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01912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45262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62125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52164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92292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78223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00615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65329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64308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15534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88153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21307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82517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96135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76361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44193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76687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96359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40139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38403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77024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38470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02020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68137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4633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96276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65052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40680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45149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69254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89041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54059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8744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83008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