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52319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874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43526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7133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3536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89798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51848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08466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61938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6869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12215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39285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355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70381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33094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61839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07201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34463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53807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426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7425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01363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85657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930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63384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50322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00326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1019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80541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74008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2854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15147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94939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5448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3480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87645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87953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64987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3532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