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3726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9904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082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