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32783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39419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18711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015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