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03907894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83306155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