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1964940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9000012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4981095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6378242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