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77037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42802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76336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51384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