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RID_UNIQ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+ y = x) = (y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