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424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077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552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481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