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3141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98894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02065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