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58088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41385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92737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29321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