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66777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64445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76934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1745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