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74898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64393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